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福祉コミュニケーションサポートシステ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委託」</w:t>
      </w:r>
    </w:p>
    <w:p>
      <w:pPr>
        <w:pStyle w:val="Normal"/>
        <w:ind w:firstLine="20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業者選定企画提案コンペ評価基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業者選定にあたり、提案内容を公平かつ客観的に評価し、最適な業者を選定するために、評価基準を以下のとおり定め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１．　評価方法</w:t>
      </w:r>
    </w:p>
    <w:p>
      <w:pPr>
        <w:pStyle w:val="Normal"/>
        <w:ind w:firstLine="20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福祉コミュニケーションサポートシステム委託業者選定委員会（以下「選定委員会」</w:t>
      </w:r>
    </w:p>
    <w:p>
      <w:pPr>
        <w:pStyle w:val="Normal"/>
        <w:ind w:firstLine="60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という）を設置し、各委員が各提案についてそれぞれ評価を行う。選定委員は外部委員</w:t>
      </w:r>
    </w:p>
    <w:p>
      <w:pPr>
        <w:pStyle w:val="Normal"/>
        <w:ind w:firstLine="60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も含め別途選定することとする。</w:t>
      </w:r>
    </w:p>
    <w:p>
      <w:pPr>
        <w:pStyle w:val="Normal"/>
        <w:ind w:left="618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評価方法は、評価項目（見積額含む）毎の評価点数の合計点数にて競う「総合評価方式」により行い、「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評価の手順」に従って評価を行う。</w:t>
      </w:r>
    </w:p>
    <w:p>
      <w:pPr>
        <w:pStyle w:val="Normal"/>
        <w:ind w:firstLine="206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見積額については、事務局が最も低い額との比率を用いて評価点数を算出する。</w:t>
      </w:r>
    </w:p>
    <w:p>
      <w:pPr>
        <w:pStyle w:val="Normal"/>
        <w:ind w:firstLine="20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企画提案書は公社で作成した本システムの要件（別紙「福祉コミュニケーションサポ</w:t>
      </w:r>
    </w:p>
    <w:p>
      <w:pPr>
        <w:pStyle w:val="Normal"/>
        <w:ind w:firstLine="606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ートシステム委託」に関する仕様書）を満たしてい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</w:p>
    <w:p>
      <w:pPr>
        <w:pStyle w:val="Normal"/>
        <w:ind w:firstLine="4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項目（提出書類）は以下のとおり</w:t>
      </w:r>
    </w:p>
    <w:p>
      <w:pPr>
        <w:pStyle w:val="Normal"/>
        <w:ind w:firstLine="4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プ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ロポーザル参加申請書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企画参加申し込み時に提出する書類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参加申請書（様式第１号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参加資格審査調書（様式第２号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参加者の同種業務の実績（様式第３号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社概要書（様式第４号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業務の実施体制（様式第５号）</w:t>
      </w:r>
    </w:p>
    <w:p>
      <w:pPr>
        <w:pStyle w:val="Normal"/>
        <w:ind w:left="40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プ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ロポーザル提案書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提案書・見積書等の提出時の書類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書（様式任意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業務工程及びスケジュール表（様式任意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見積書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版様式任意）</w:t>
      </w:r>
    </w:p>
    <w:p>
      <w:pPr>
        <w:pStyle w:val="Normal"/>
        <w:ind w:left="1417" w:hanging="141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２．評価の手順</w:t>
      </w:r>
    </w:p>
    <w:p>
      <w:pPr>
        <w:pStyle w:val="Normal"/>
        <w:ind w:left="676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提案書・見積書等の受付時に阿蘇テレワークセンター事務局にて見積額が予定額以内であるかを確認し、見積額が予定額を超えている場合は失格とし、選定の対象から除外する。</w:t>
      </w:r>
    </w:p>
    <w:p>
      <w:pPr>
        <w:pStyle w:val="Normal"/>
        <w:ind w:left="676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各選定委員は提出書類の記載内容を確認する。</w:t>
      </w:r>
    </w:p>
    <w:p>
      <w:pPr>
        <w:pStyle w:val="Normal"/>
        <w:ind w:left="676" w:hanging="41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選定委員会にて企画提案のプレゼンテーションを開催する。</w:t>
      </w:r>
    </w:p>
    <w:p>
      <w:pPr>
        <w:pStyle w:val="Normal"/>
        <w:ind w:left="676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各選定委員は、「３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評価項目」に示した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から３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の各項目に対応した提案項目に対し、「４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各評価項目の評価点」により、別紙評価採点表にて評価を行う。</w:t>
      </w:r>
    </w:p>
    <w:p>
      <w:pPr>
        <w:pStyle w:val="Normal"/>
        <w:ind w:left="676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各選定委員の合計点数を合計し、見積額以外の評価点数を算出する。</w:t>
      </w:r>
    </w:p>
    <w:p>
      <w:pPr>
        <w:pStyle w:val="Normal"/>
        <w:ind w:left="676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見積額以外の評価点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位の評価点数に０．８を乗じた点数を基準評価点とし、基準評価点未満の提案をしたものは失格とし、選定の対象から除外する。</w:t>
      </w:r>
    </w:p>
    <w:p>
      <w:pPr>
        <w:pStyle w:val="Normal"/>
        <w:ind w:left="676" w:hanging="41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の見積額の評価については、予定額以内で基準評価点以上の提案のうち、最も低い見積額を満点とし、以下は最も低い額との比率を用いて（小数点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位は四捨五入）事務局にて算出する。</w:t>
      </w:r>
    </w:p>
    <w:p>
      <w:pPr>
        <w:pStyle w:val="Normal"/>
        <w:ind w:left="676" w:hanging="41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〔見積評価点算出の例〕</w:t>
      </w:r>
    </w:p>
    <w:tbl>
      <w:tblPr>
        <w:tblW w:w="8585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19"/>
        <w:gridCol w:w="1313"/>
        <w:gridCol w:w="455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見積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評価点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点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－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7.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点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7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＝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7.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7.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点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点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×7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9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＝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7.77…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676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見積以外の評価点と見積額の評価点の総合計評価点を算出し、最高評価点となった提案者を選定する。</w:t>
      </w:r>
    </w:p>
    <w:p>
      <w:pPr>
        <w:pStyle w:val="Normal"/>
        <w:ind w:left="676" w:hanging="41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最高評価点者が複数となった場合は、見積額以外の評価、見積額評価の優先順で評価点の高い方とし、いずれの順位も同点の場合は、くじ引きにて選定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03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３．評価項目の設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 次のとおり評価項目を設定する。詳細は評価採点表。</w:t>
      </w:r>
    </w:p>
    <w:tbl>
      <w:tblPr>
        <w:tblW w:w="8361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28"/>
        <w:gridCol w:w="1787"/>
        <w:gridCol w:w="21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評価項目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案項目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全体に占める割合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導入実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④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５／１０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の実施体制、配置予定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⑤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５／１０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提案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ソフトウェア構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ハードウェア構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セキュリティー対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用・保守、進行管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⑦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０／１００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40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見積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⑧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０／１００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４．各評価項目の評価点</w:t>
      </w:r>
    </w:p>
    <w:p>
      <w:pPr>
        <w:pStyle w:val="Normal"/>
        <w:ind w:left="824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A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から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の６段階評価とする。６段階評価の目安は、次のとおりとし、公社で想定している一般的な提案は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C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とする。</w:t>
      </w:r>
    </w:p>
    <w:p>
      <w:pPr>
        <w:pStyle w:val="Normal"/>
        <w:ind w:left="824" w:hanging="41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各評価項目の配点に、評価係数（Ａ～Ｆ）を乗じて、各委員の評価点を平均し、評価点とする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</wp:posOffset>
                </wp:positionH>
                <wp:positionV relativeFrom="paragraph">
                  <wp:posOffset>165100</wp:posOffset>
                </wp:positionV>
                <wp:extent cx="3270885" cy="1600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96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45pt;margin-top:13pt;width:257.5pt;height:125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12" w:firstLine="23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〔評価の目安〕　　　　　　　　 〔評価係数〕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Ａ　非常に優れている　　　　　　＝ １．０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Ｂ　優れている　　　　　　　　　＝ ０．８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Ｃ　普通（公社で想定する提案）　＝ ０．６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Ｄ　やや劣っている　　　　　　　＝ ０．４</w:t>
      </w:r>
    </w:p>
    <w:p>
      <w:pPr>
        <w:pStyle w:val="Normal"/>
        <w:tabs>
          <w:tab w:val="clear" w:pos="840"/>
          <w:tab w:val="left" w:pos="5415" w:leader="none"/>
        </w:tabs>
        <w:ind w:left="105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Ｅ　非常に劣っている　　　　　　＝ ０．２</w:t>
      </w:r>
    </w:p>
    <w:p>
      <w:pPr>
        <w:pStyle w:val="Normal"/>
        <w:tabs>
          <w:tab w:val="clear" w:pos="840"/>
          <w:tab w:val="left" w:pos="5415" w:leader="none"/>
        </w:tabs>
        <w:ind w:left="1050" w:firstLine="19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Ｆ　内容がない（記述がない）　　＝ ０．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br w:type="page"/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1"/>
          <w:numId w:val="2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配点の設定</w:t>
      </w:r>
    </w:p>
    <w:p>
      <w:pPr>
        <w:pStyle w:val="Normal"/>
        <w:ind w:firstLine="435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〔配点〕〔委員数５名〕 　 〔計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１）導入実績　　　　　　　　　　：　５０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　　　　　２５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２）業務の実施体制、配置予定者　：　３０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　　　　　１５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３）企画提案書　　　　　　　　　：１００　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５　　　　　５００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合計　　１８０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５　　　　　９００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４）見積額　　　　　　　　　　　：１００　　　　　　　　　１００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総合計　　　　　　　　　　　　１，０００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TextBodyIndent"/>
        <w:ind w:left="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．見積額</w:t>
      </w:r>
    </w:p>
    <w:p>
      <w:pPr>
        <w:pStyle w:val="TextBodyIndent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見積額は、見積書に基づいて次のとおりとする。</w:t>
      </w:r>
    </w:p>
    <w:p>
      <w:pPr>
        <w:pStyle w:val="TextBodyIndent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見積項目の設定</w:t>
      </w:r>
    </w:p>
    <w:p>
      <w:pPr>
        <w:pStyle w:val="TextBodyIndent"/>
        <w:ind w:left="0" w:firstLine="20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ソフトウェア開発費用（本委託業務にかかる全ての費用）</w:t>
      </w:r>
    </w:p>
    <w:p>
      <w:pPr>
        <w:pStyle w:val="TextBodyIndent"/>
        <w:ind w:left="0" w:firstLine="2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ソフトウェア保守費用（別途契約するソフトウェア保守契約費用）</w:t>
      </w:r>
    </w:p>
    <w:p>
      <w:pPr>
        <w:pStyle w:val="TextBodyIndent"/>
        <w:ind w:left="398" w:hanging="19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とし、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については比率を用い評価点を算出する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については参考見積とする。ただし、本業務を実施することに重大な支障があると認められる場合は、選定の対象から除外する。</w:t>
      </w:r>
    </w:p>
    <w:p>
      <w:pPr>
        <w:pStyle w:val="TextBodyIndent"/>
        <w:ind w:left="0" w:firstLine="2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TextBodyIndent"/>
        <w:ind w:left="0" w:firstLine="20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業務量の目安</w:t>
      </w:r>
    </w:p>
    <w:p>
      <w:pPr>
        <w:pStyle w:val="TextBodyIndent"/>
        <w:ind w:left="792" w:hanging="198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ソフトウェア開発費用については、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double"/>
        </w:rPr>
        <w:t>９，７５１，３５０円（消費税及び地方消費税を含む）以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とする。</w:t>
      </w:r>
    </w:p>
    <w:p>
      <w:pPr>
        <w:pStyle w:val="TextBodyIndent"/>
        <w:ind w:left="792" w:hanging="198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上記の額を超える見積書を提出した提案者は失格とし、選定の対象から除外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32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067"/>
        </w:tabs>
        <w:ind w:left="106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0"/>
    </w:pPr>
    <w:rPr/>
  </w:style>
  <w:style w:type="paragraph" w:styleId="2">
    <w:name w:val="本文インデント 2"/>
    <w:basedOn w:val="Normal"/>
    <w:qFormat/>
    <w:pPr>
      <w:ind w:left="840" w:firstLine="210"/>
    </w:pPr>
    <w:rPr/>
  </w:style>
  <w:style w:type="paragraph" w:styleId="3">
    <w:name w:val="本文インデント 3"/>
    <w:basedOn w:val="Normal"/>
    <w:qFormat/>
    <w:pPr>
      <w:ind w:left="840" w:firstLine="210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54:00Z</dcterms:created>
  <dc:creator>熊本市職員</dc:creator>
  <dc:description/>
  <cp:keywords/>
  <dc:language>en-US</dc:language>
  <cp:lastModifiedBy>江藤　幸浩</cp:lastModifiedBy>
  <cp:lastPrinted>2011-08-04T15:34:00Z</cp:lastPrinted>
  <dcterms:modified xsi:type="dcterms:W3CDTF">2011-09-26T05:33:00Z</dcterms:modified>
  <cp:revision>33</cp:revision>
  <dc:subject/>
  <dc:title>「業者選定基準」</dc:title>
</cp:coreProperties>
</file>